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18657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9618005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177531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9577049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072981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83332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184338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99998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98467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