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319216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7491999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650327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6341331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5354800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6124062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484271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129278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5809201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